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17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GoBack"/>
      <w:bookmarkEnd w:id="0"/>
      <w:r>
        <w:rPr>
          <w:sz w:val="22"/>
        </w:rPr>
        <w:br/>
        <w:t>Č.j.: 63172/Panc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07" w:hanging="0"/>
        <w:rPr>
          <w:sz w:val="22"/>
        </w:rPr>
      </w:pPr>
      <w:r>
        <w:rPr>
          <w:b/>
          <w:sz w:val="22"/>
        </w:rPr>
        <w:t>Účel:Opravné práce na železničním svršku v dopravně Nymburk seřaďovací  nádraží.</w:t>
      </w:r>
    </w:p>
    <w:p>
      <w:pPr>
        <w:pStyle w:val="Normal"/>
        <w:rPr>
          <w:sz w:val="22"/>
        </w:rPr>
      </w:pPr>
      <w:r>
        <w:rPr>
          <w:sz w:val="22"/>
        </w:rPr>
        <w:t>Zpracovatel:</w:t>
      </w:r>
    </w:p>
    <w:p>
      <w:pPr>
        <w:pStyle w:val="Normal"/>
        <w:ind w:left="-108" w:hanging="0"/>
        <w:jc w:val="right"/>
        <w:rPr>
          <w:sz w:val="22"/>
        </w:rPr>
      </w:pPr>
      <w:r>
        <w:rPr>
          <w:sz w:val="22"/>
        </w:rPr>
        <w:t>Dana Panchártková, hlavní zpracovateltel.: +420 972 255 023; e-mail: Panchartkova@szdc.cz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. Místo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30.,31. staniční kolej v dopravně Nymburk seřaďovací nádraží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od námezníku výhybky č. 228 po námezník výhybky č. 262c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30.,31.,32.,33.,34.,35.,90F,109a,110. staniční kolej v dopravně Nymburk seřaďovací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C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hlaví střední, jeho část, od námezníku výh. č. 228  po námezník výhybky č.230 v dopravně Nymburk seřaďovací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D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hlaví střední, jeho část, od námezníku výh. č. 262a  po námezník výhybky č.262c v dopravně Nymburk seřaďovací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2. Doba koná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8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9:00 hodin - 16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8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9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C, D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operativně, 2x40 minut v časovém rozmezí 08:00 - 16:00 hod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operativně, 2x40 minut v časovém rozmezí 08:00 - 16:00 h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Etapa A : 22.6. - N - 7.7.2020</w:t>
      </w:r>
    </w:p>
    <w:p>
      <w:pPr>
        <w:pStyle w:val="Normal1"/>
        <w:widowControl w:val="false"/>
        <w:rPr/>
      </w:pPr>
      <w:r>
        <w:rPr/>
        <w:t>Etapa B : 22.6. - 7.7.2020</w:t>
      </w:r>
    </w:p>
    <w:p>
      <w:pPr>
        <w:pStyle w:val="Normal1"/>
        <w:widowControl w:val="false"/>
        <w:rPr/>
      </w:pPr>
      <w:r>
        <w:rPr/>
        <w:t>Etapa C :  5.7.2020</w:t>
      </w:r>
    </w:p>
    <w:p>
      <w:pPr>
        <w:pStyle w:val="Normal1"/>
        <w:widowControl w:val="false"/>
        <w:rPr/>
      </w:pPr>
      <w:r>
        <w:rPr/>
        <w:t>Etapa D :  6.7.202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lánované souběhy výluk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A+B</w:t>
      </w:r>
    </w:p>
    <w:p>
      <w:pPr>
        <w:pStyle w:val="Normal1"/>
        <w:widowControl w:val="false"/>
        <w:rPr/>
      </w:pPr>
      <w:r>
        <w:rPr/>
        <w:t>A+B+C</w:t>
      </w:r>
    </w:p>
    <w:p>
      <w:pPr>
        <w:pStyle w:val="Normal1"/>
        <w:widowControl w:val="false"/>
        <w:rPr/>
      </w:pPr>
      <w:r>
        <w:rPr/>
        <w:t>A+B+D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V souběhu s ROV 63171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, B, C, D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pravna Nymburk seřaďovací nádra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  <w:t>Etapa A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staniční koleje č.31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prava výhybky č. 230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jednotlivá výměna pražců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odstranění defektoskopicky vadných kolejnic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čištění a doplnění štěrkového lože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úprava GPK strojn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Etapa B 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práce mechanizace pod TV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Etapa C 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strojní propracování kolejových spojek výhybek č. 228 - 23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Etapa D 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strojní propracování kolejových spojek výhybek č. 262c - 262a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loko traktor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svařovací vozík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PUŠL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vozy se štěrkem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Staniční koleje určené pro prostředky na výlukovou činnost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 dopravně Nymburk vjezdové nádraží staniční kolej č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a) Provozní a dopravní opatření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7. Opatření pro TV a silnoproudá zaříz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>
          <w:color w:val="000000"/>
          <w:sz w:val="22"/>
        </w:rPr>
      </w:pPr>
      <w:r>
        <w:rPr>
          <w:color w:val="000000"/>
          <w:sz w:val="22"/>
        </w:rPr>
        <w:t xml:space="preserve">Zpracovatel: Míček Petr , tel: 972 245 406,e-mail: </w:t>
      </w:r>
      <w:r>
        <w:rPr>
          <w:color w:val="000000"/>
          <w:sz w:val="22"/>
          <w:u w:val="single"/>
        </w:rPr>
        <w:t>MicekP@szdc.cz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  <w:u w:val="single"/>
        </w:rPr>
      </w:pPr>
      <w:r>
        <w:rPr>
          <w:rStyle w:val="B"/>
          <w:u w:val="single"/>
        </w:rPr>
        <w:t>Etapa B: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</w:rPr>
      </w:pPr>
      <w:r>
        <w:rPr>
          <w:rStyle w:val="B"/>
        </w:rPr>
        <w:t>Vypne se:</w:t>
        <w:tab/>
        <w:tab/>
        <w:t>ÚO 413</w:t>
        <w:tab/>
        <w:t>km 1,970</w:t>
        <w:tab/>
        <w:t>ŽST Nymburk seř.n.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</w:rPr>
      </w:pPr>
      <w:r>
        <w:rPr>
          <w:rStyle w:val="B"/>
        </w:rPr>
        <w:tab/>
        <w:tab/>
        <w:tab/>
        <w:t>ÚO 53A</w:t>
        <w:tab/>
        <w:t>km 3,120</w:t>
        <w:tab/>
        <w:t>ŽST Nymburk hl. n.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</w:rPr>
      </w:pPr>
      <w:r>
        <w:rPr>
          <w:rStyle w:val="B"/>
        </w:rPr>
        <w:tab/>
        <w:tab/>
        <w:tab/>
        <w:t>ÚO 433</w:t>
        <w:tab/>
        <w:t xml:space="preserve">km 3,140  </w:t>
        <w:tab/>
        <w:t>ŽST Nymburk hl. n.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EE Praha požaduje zkreslení provizorního stavu KSUaTP.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BODY"/>
        <w:rPr>
          <w:sz w:val="22"/>
        </w:rPr>
      </w:pPr>
      <w:r>
        <w:rPr>
          <w:sz w:val="22"/>
        </w:rPr>
        <w:t>odpovědný zástupce SEE:</w:t>
        <w:tab/>
        <w:t>VMTV Plaček Zdeněk,OTV Lysá,tel.972 255 822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9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 xml:space="preserve">e-mail: </w:t>
      </w:r>
      <w:r>
        <w:rPr>
          <w:rStyle w:val="Hyperlink"/>
          <w:color w:val="000000"/>
        </w:rPr>
        <w:t>PlacekZ@szdc.cz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P – bez připomíne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Odpovědný zástupce SEE:</w:t>
        <w:tab/>
        <w:t>VMTV Ulrych Zdeněk,OE Nymburk I,tel.972 255 097</w:t>
      </w:r>
    </w:p>
    <w:p>
      <w:pPr>
        <w:pStyle w:val="Normal"/>
        <w:ind w:left="2268" w:firstLine="1134"/>
        <w:rPr>
          <w:color w:val="000000"/>
          <w:sz w:val="22"/>
        </w:rPr>
      </w:pPr>
      <w:r>
        <w:rPr>
          <w:color w:val="000000"/>
          <w:sz w:val="22"/>
        </w:rPr>
        <w:t xml:space="preserve">e-mail: </w:t>
      </w:r>
      <w:r>
        <w:rPr>
          <w:rStyle w:val="Hyperlink"/>
          <w:color w:val="000000"/>
        </w:rPr>
        <w:t>Ulrych@szdc.cz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</w:rPr>
      </w:pPr>
      <w:r>
        <w:rPr>
          <w:b/>
          <w:sz w:val="22"/>
        </w:rPr>
        <w:t>V místě prací se nachází kabelová trasa nn. Toto kabelové vedení nesmí být výlukovou činností poškozeno. Vytýčení je nutné objednat s dostatečným předstihem u SEE VPI Tichý Lukáš tel. 724 052 873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ři jakémkoliv narušení zpětné cesty (výměna kolejnic, výměna výhybky atd.) je nutné dodržet znění článku 4.1 směrnice SŽDC č. 33 ohledně ukolejnění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o dobu výluky je třeba zajistit vedení zpětného trakčního proudu a ukolejnění náhradním způsobem -zajistí a odpovídá zhotovitel dle TNŽ 343109, SĎC S3 díl XIV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o dokončení prací musí být bezpodmínečně obnoveno kolejnicové propojení a ukolejnění všech kovových konstrukcí! Ukolejnění nesmí být poškozeno, demontáž a zpětné připojení zajistí zhotovitel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řed ukončením akce musí být očištěny od výzisku základy stožárů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8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124" w:leader="none"/>
          <w:tab w:val="left" w:pos="2268" w:leader="none"/>
          <w:tab w:val="left" w:pos="2552" w:leader="none"/>
          <w:tab w:val="left" w:pos="2832" w:leader="none"/>
          <w:tab w:val="left" w:pos="3540" w:leader="none"/>
          <w:tab w:val="left" w:pos="4248" w:leader="none"/>
        </w:tabs>
        <w:spacing w:lineRule="atLeast" w:line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540" w:leader="none"/>
          <w:tab w:val="left" w:pos="4248" w:leader="none"/>
          <w:tab w:val="left" w:pos="4956" w:leader="none"/>
        </w:tabs>
        <w:spacing w:lineRule="atLeast" w:line="24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Dodržujte TNŽ 343109.</w:t>
      </w:r>
    </w:p>
    <w:p>
      <w:pPr>
        <w:pStyle w:val="Normal"/>
        <w:spacing w:before="0" w:after="12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spacing w:before="0" w:after="12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1"/>
        <w:widowControl w:val="false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  <w:t>Zpracoval :  Frank Jaroslav, IŽD, FrankJ@szdc.cz, tel. 972 255 098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  <w:t>-  V oblasti výluky se nenacházejí žádné prvky a objekty venkovního zab. zařízení.</w:t>
      </w:r>
    </w:p>
    <w:p>
      <w:pPr>
        <w:pStyle w:val="Normal"/>
        <w:spacing w:before="40" w:after="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>-  30. a 31. staniční kolej kříží 3x páteřní síť rozvodů vzduchu (vždy na úrovni vzdušníků V6, V7 a V8). Pokud by během výluky mělo dojít k hlubokým zemním pracem (např. bagrování),  je třeba před jejich zahájením u odp. zástupce SSZT zjistit přesnou polohu rozvodů vzduchu . Práce v jejich okolí je pak třeba provádět s maximální opatrností.</w:t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40" w:before="20" w:after="0"/>
        <w:rPr>
          <w:rFonts w:ascii="Calibri" w:hAnsi="Calibri" w:eastAsia="Calibri" w:cs="Calibri"/>
          <w:color w:val="000000"/>
          <w:sz w:val="22"/>
        </w:rPr>
      </w:pPr>
      <w:r>
        <w:rPr>
          <w:color w:val="000000"/>
          <w:sz w:val="22"/>
        </w:rPr>
        <w:t>Odpovědný zástupce SSZT Praha východ se sídlem v Nymburce:</w:t>
      </w:r>
      <w:r>
        <w:rPr>
          <w:rFonts w:eastAsia="Calibri" w:cs="Calibri" w:ascii="Calibri" w:hAnsi="Calibri"/>
          <w:color w:val="000000"/>
          <w:sz w:val="22"/>
        </w:rPr>
        <w:t xml:space="preserve">  </w:t>
      </w:r>
    </w:p>
    <w:p>
      <w:pPr>
        <w:pStyle w:val="Normal"/>
        <w:spacing w:lineRule="exact" w:line="240" w:before="20" w:after="100"/>
        <w:rPr>
          <w:rFonts w:ascii="Calibri" w:hAnsi="Calibri" w:eastAsia="Calibri" w:cs="Calibri"/>
          <w:color w:val="000000"/>
          <w:sz w:val="22"/>
        </w:rPr>
      </w:pPr>
      <w:r>
        <w:rPr>
          <w:color w:val="000000"/>
          <w:sz w:val="22"/>
        </w:rPr>
        <w:t>Ing. Vojtěch Krameš, ved. aut spádoviště, tel. 972 255 574</w:t>
      </w:r>
    </w:p>
    <w:p>
      <w:pPr>
        <w:pStyle w:val="Normal1"/>
        <w:widowControl w:val="false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. Neobsazen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0. Omezení rychlosti:</w:t>
      </w:r>
    </w:p>
    <w:p>
      <w:pPr>
        <w:pStyle w:val="Normal1"/>
        <w:widowControl w:val="false"/>
        <w:rPr/>
      </w:pPr>
      <w:r>
        <w:rPr/>
        <w:t>Zavedení, změny a odvolání pomalé jízdy oznámí OŘ Praha dálnopisnou zprávou, na základě písemné žádosti oprávněného zástupce zhotovitele díla.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2. Zřízení dočasných přejezdů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1"/>
        <w:numPr>
          <w:ilvl w:val="0"/>
          <w:numId w:val="7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 xml:space="preserve">Přednosta PO Nymburk zajistí v případě potřeby zpracování a vydání opatření přednosty PO </w:t>
        <w:br/>
        <w:t>ve spolupráci s OŘ Prah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lohy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Praze dne 03.02.2020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Náměstek pro provoz infrastruktury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OŘ Praha</w:t>
      </w:r>
    </w:p>
    <w:sectPr>
      <w:headerReference w:type="default" r:id="rId2"/>
      <w:footerReference w:type="default" r:id="rId3"/>
      <w:type w:val="nextPage"/>
      <w:pgSz w:orient="landscape"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3. 4. 2020</w: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0"/>
      <w:numFmt w:val="decimal"/>
      <w:lvlText w:val="葞ː萏ː࠻瀀h%1矿h%1燿૊%1＀%1＀%1࠵㘀%9䩏%1䩐%1䩑%1䩃_x0016_࠷匀*⨾㰀%9⩈蜀h%1蠀HĀ뜀%1%1∀%1Ā%1ᜀ%1%1%1%1%1%1%1%1%1䬀_x0010_ᄀ预惾预廾㢄༄㢄㬄%9桰%1＀桷%1＀쩱&#10;%1ÿ%1ÿ㔀%9࠶伀J倀J儀J䌀ᙊ㜀%9⩓㸀*࠼䠀*梇%1%1䢈%1%2·%1%1#%1%2%1_x0017_%1%1%1%1%1%1%1%1%1။%1萑ﺘ葠ﺘ葞֠萏֠࠻瀀h%1矿h%1燿૊%1＀%1＀%1࠵㘀%9䩏%1䩐%1䩑%1䩃_x0016_࠷匀*⨾㰀%9⩈蜀h%1蠀HĀ뜀%1%1␀%1Ā%1ᜀ%1%1%1%1%1%1%1%1%1䬀_x0010_ᄀ预惾预廾ࢄ༇ࢄ㬇%9桰%1＀桷%1＀쩱&#10;%1ÿ%1ÿ㔀%9࠶伀J倀J儀J䌀ᙊ㜀%9⩓㸀*࠼䠀*梇%1%1䢈%1%2·%1%1%%1%2%1_x0017_%1%1%1%1%1%1%1%1%1။%1萑ﺘ葠ﺘ葞ࡰ萏ࡰ࠻瀀h%1矿h%1燿૊%1＀%1＀%1࠵㘀%9䩏%1䩐%1䩑%1䩃_x0016_࠷匀*⨾㰀%9⩈蜀h%1蠀HĀ뜀%1%1☀%1Ā%1ᜀ%1%1%1%1%1%1%1%1%1䬀_x0010_ᄀ预惾预廾"/>
      <w:lvlJc w:val="left"/>
      <w:pPr>
        <w:tabs>
          <w:tab w:val="num" w:pos="0"/>
        </w:tabs>
        <w:ind w:left="0" w:hanging="0"/>
      </w:pPr>
      <w:rPr>
        <w:sz w:val="22"/>
        <w:rFonts w:ascii="Symbol" w:hAnsi="Symbol" w:eastAsia="Symbol" w:cs="Symbol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u w:val="none"/>
        <w:vanish w:val="false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Symbol" w:cs="Symbol"/>
      <w:color w:val="000000"/>
      <w:sz w:val="22"/>
    </w:rPr>
  </w:style>
  <w:style w:type="character" w:styleId="WW8Num2z0">
    <w:name w:val="WW8Num2z0"/>
    <w:qFormat/>
    <w:rPr>
      <w:rFonts w:ascii="Symbol" w:hAnsi="Symbol" w:eastAsia="Symbol" w:cs="Symbol"/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rFonts w:ascii="Symbol" w:hAnsi="Symbol" w:eastAsia="Symbol" w:cs="Symbol"/>
      <w:color w:val="000000"/>
    </w:rPr>
  </w:style>
  <w:style w:type="character" w:styleId="WW8Num5z0">
    <w:name w:val="WW8Num5z0"/>
    <w:qFormat/>
    <w:rPr>
      <w:rFonts w:ascii="Symbol" w:hAnsi="Symbol" w:eastAsia="Symbol" w:cs="Symbol"/>
      <w:color w:val="000000"/>
    </w:rPr>
  </w:style>
  <w:style w:type="character" w:styleId="WW8Num6z0">
    <w:name w:val="WW8Num6z0"/>
    <w:qFormat/>
    <w:rPr>
      <w:rFonts w:ascii="Symbol" w:hAnsi="Symbol" w:eastAsia="Symbol" w:cs="Symbol"/>
      <w:color w:val="000000"/>
    </w:rPr>
  </w:style>
  <w:style w:type="character" w:styleId="WW8NumSt7z7">
    <w:name w:val="WW8NumSt7z7"/>
    <w:qFormat/>
    <w:rPr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basedOn w:val="DefaultParagraph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B">
    <w:name w:val="B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BODY">
    <w:name w:val="BODY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anchártková Dana</cp:lastModifiedBy>
  <cp:revision>0</cp:revision>
  <dc:subject/>
  <dc:title/>
</cp:coreProperties>
</file>